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8575</wp:posOffset>
                </wp:positionH>
                <wp:positionV relativeFrom="page">
                  <wp:posOffset>1371600</wp:posOffset>
                </wp:positionV>
                <wp:extent cx="3783965" cy="2990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396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4579"/>
                              <w:gridCol w:w="1380"/>
                            </w:tblGrid>
                            <w:tr>
                              <w:trPr/>
                              <w:tc>
                                <w:tcPr>
                                  <w:tcW w:w="45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 xml:space="preserve">Banks, Nathaniel 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5"/>
                                        <w:szCs w:val="15"/>
                                      </w:rPr>
                                      <w:t>(“Bobbin Boy” “Commissary Banks”)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Union General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 xml:space="preserve">Barton, Clara 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5"/>
                                        <w:szCs w:val="15"/>
                                      </w:rPr>
                                      <w:t>(The Angel of the Battlefield)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Union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 xml:space="preserve">Beauregard, Pierre 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5"/>
                                        <w:szCs w:val="15"/>
                                      </w:rPr>
                                      <w:t>(“The Little Napoleon” “The Little Creole”)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Confederat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>Benjamin, Judah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Confederat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 xml:space="preserve">Blalock, Malinda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Confederat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>Booth, John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Confederat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>Bowser, Mary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Union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 xml:space="preserve">Boyd, Isabella 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5"/>
                                        <w:szCs w:val="15"/>
                                      </w:rPr>
                                      <w:t>(Belle)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Confederat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>Bragg, Braxton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Confederat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11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>Breckinridge, John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Confederat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1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>Brown, John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Union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1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>Buchanan, James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American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14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>Burnside, Ambrose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Union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15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>Butler, Benjamin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Union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95pt;height:235.5pt;mso-wrap-distance-left:0pt;mso-wrap-distance-right:9pt;mso-wrap-distance-top:0pt;mso-wrap-distance-bottom:0pt;margin-top:108pt;mso-position-vertical-relative:page;margin-left:-2.25pt;mso-position-horizontal-relative:margin">
                <v:fill opacity="0f"/>
                <v:textbox inset="0in,0in,0in,0in">
                  <w:txbxContent>
                    <w:tbl>
                      <w:tblPr>
                        <w:tblW w:w="5959" w:type="dxa"/>
                        <w:jc w:val="left"/>
                        <w:tblInd w:w="0" w:type="dxa"/>
                        <w:tblLayout w:type="fixed"/>
                        <w:tblCellMar>
                          <w:top w:w="45" w:type="dxa"/>
                          <w:left w:w="45" w:type="dxa"/>
                          <w:bottom w:w="45" w:type="dxa"/>
                          <w:right w:w="45" w:type="dxa"/>
                        </w:tblCellMar>
                      </w:tblPr>
                      <w:tblGrid>
                        <w:gridCol w:w="4579"/>
                        <w:gridCol w:w="1380"/>
                      </w:tblGrid>
                      <w:tr>
                        <w:trPr/>
                        <w:tc>
                          <w:tcPr>
                            <w:tcW w:w="45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16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Banks, Nathaniel 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5"/>
                                  <w:szCs w:val="15"/>
                                </w:rPr>
                                <w:t>(“Bobbin Boy” “Commissary Banks”)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Union General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17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Barton, Clara 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5"/>
                                  <w:szCs w:val="15"/>
                                </w:rPr>
                                <w:t>(The Angel of the Battlefield)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Union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18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Beauregard, Pierre 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5"/>
                                  <w:szCs w:val="15"/>
                                </w:rPr>
                                <w:t>(“The Little Napoleon” “The Little Creole”)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Confederat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19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enjamin, Judah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Confederat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20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Blalock, Malinda </w:t>
                              </w:r>
                            </w:hyperlink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Confederat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21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ooth, John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Confederat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2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owser, Mary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Union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2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Boyd, Isabella 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5"/>
                                  <w:szCs w:val="15"/>
                                </w:rPr>
                                <w:t>(Belle)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Confederat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2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ragg, Braxton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Confederat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2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reckinridge, John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Confederat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26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rown, John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Union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27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uchanan, James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merican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28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urnside, Ambrose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Union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29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utler, Benjamin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Union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140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903"/>
        <w:gridCol w:w="2237"/>
      </w:tblGrid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 xml:space="preserve">Anderson, Robert </w:t>
              </w:r>
              <w:r>
                <w:rPr>
                  <w:rStyle w:val="InternetLink"/>
                  <w:rFonts w:cs="Arial" w:ascii="Arial" w:hAnsi="Arial"/>
                  <w:sz w:val="15"/>
                  <w:szCs w:val="15"/>
                </w:rPr>
                <w:t>(Hero of Fort Sumter)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on General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rmistead, Lewi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ederate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hamberlain, Joshua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on General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hase, Salmon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on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hase, Willia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erican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hesnut, Mary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ederate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layton, Henry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ederate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leburne, Patrick (Stonewall of the West)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ederate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rittenden, John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on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ushman, Paulin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on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avis, Jefferson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ederate President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avis, Varina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ederate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ix, Dorothea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on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ouglas, Stephen (The Little Giant)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on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ouglass, Frederick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on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Early, Jubal (Old Jube)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ederate General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Edmonds, Sarah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on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Etheridge, Anna (Michigan Annie )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on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Ewell, Richard (Old Baldy)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ederate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Farragut, David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on Admiral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Foote, Andrew (The Gunboat Commodore)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on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Frémont, John (The Pathfinder)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on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Garrison, Willia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on Abolitionist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Grant, Ulysse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on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Greeley, Horac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on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Greenhow, Rose (Wild Rose )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ederate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alleck, Henry (Old Brains)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on General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ardee, William (Old Reliable)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ederate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ill, Ambrose (Little Powell)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ederate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ill, Danie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ederate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odgers, Jenni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on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ood, John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ederate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ooker, Joseph (Fighting Joe)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on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owe, Julia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on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Jackson, Thomas (Stonewall)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ederate General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Johnson, Andrew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erican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Johnston, Alber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ederate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Johnston, Joseph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ederate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ee, Robert (Marse Lee)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ederate General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 xml:space="preserve">Lew , Elizabeth </w:t>
              </w:r>
            </w:hyperlink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on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incoln, Abraha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erican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incoln, Mary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erican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ongstreet, James (Old Pete)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ederate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yon, Nathanie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on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cClellan, Georg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on General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cClernand, John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on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cDowell, Irvin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on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eade, Georg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on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egram, John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ederate General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emberton, John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ederate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8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ender, (William) Dorsey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ederate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8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 xml:space="preserve">Pettigrew, James </w:t>
              </w:r>
            </w:hyperlink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ederate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8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ickett, Georg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ederate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8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olk, Leonida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ederate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8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ope, John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on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8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rice, Sterling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ederate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8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cott, Dred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on Slave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8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cott, Winfield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on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8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eward, Willia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on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8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heridan, Philip (Little Phil)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on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9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herman, William (Cump)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on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9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ickles, Danie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on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9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later, Sarah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ederate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9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lemmer, Ada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on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9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mith, Edmund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ederate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9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tanton, Edward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on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9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tephens, Alexander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ederate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9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towe, Harrie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on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9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tuart, James (Jeb)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ederate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9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Tepe, Maria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on Soldier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0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Tompkins, Sally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ederate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0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Truth, Sojourner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on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0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Tubman, Harriet (Moses)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on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0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akeman, Sarah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on Soldier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0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alker, Mary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on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0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atie, Stand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ederate 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0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irz, Henry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ederate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history.osu.edu/uscw/features/people/bio.cfm?PID=5" TargetMode="External"/><Relationship Id="rId3" Type="http://schemas.openxmlformats.org/officeDocument/2006/relationships/hyperlink" Target="http://ehistory.osu.edu/uscw/features/people/bio.cfm?PID=6" TargetMode="External"/><Relationship Id="rId4" Type="http://schemas.openxmlformats.org/officeDocument/2006/relationships/hyperlink" Target="http://ehistory.osu.edu/uscw/features/people/bio.cfm?PID=7" TargetMode="External"/><Relationship Id="rId5" Type="http://schemas.openxmlformats.org/officeDocument/2006/relationships/hyperlink" Target="http://ehistory.osu.edu/uscw/features/people/bio.cfm?PID=8" TargetMode="External"/><Relationship Id="rId6" Type="http://schemas.openxmlformats.org/officeDocument/2006/relationships/hyperlink" Target="http://ehistory.osu.edu/uscw/features/people/bio.cfm?PID=92" TargetMode="External"/><Relationship Id="rId7" Type="http://schemas.openxmlformats.org/officeDocument/2006/relationships/hyperlink" Target="http://ehistory.osu.edu/uscw/features/people/bio.cfm?PID=9" TargetMode="External"/><Relationship Id="rId8" Type="http://schemas.openxmlformats.org/officeDocument/2006/relationships/hyperlink" Target="http://ehistory.osu.edu/uscw/features/people/bio.cfm?PID=86" TargetMode="External"/><Relationship Id="rId9" Type="http://schemas.openxmlformats.org/officeDocument/2006/relationships/hyperlink" Target="http://ehistory.osu.edu/uscw/features/people/bio.cfm?PID=84" TargetMode="External"/><Relationship Id="rId10" Type="http://schemas.openxmlformats.org/officeDocument/2006/relationships/hyperlink" Target="http://ehistory.osu.edu/uscw/features/people/bio.cfm?PID=10" TargetMode="External"/><Relationship Id="rId11" Type="http://schemas.openxmlformats.org/officeDocument/2006/relationships/hyperlink" Target="http://ehistory.osu.edu/uscw/features/people/bio.cfm?PID=11" TargetMode="External"/><Relationship Id="rId12" Type="http://schemas.openxmlformats.org/officeDocument/2006/relationships/hyperlink" Target="http://ehistory.osu.edu/uscw/features/people/bio.cfm?PID=12" TargetMode="External"/><Relationship Id="rId13" Type="http://schemas.openxmlformats.org/officeDocument/2006/relationships/hyperlink" Target="http://ehistory.osu.edu/uscw/features/people/bio.cfm?PID=13" TargetMode="External"/><Relationship Id="rId14" Type="http://schemas.openxmlformats.org/officeDocument/2006/relationships/hyperlink" Target="http://ehistory.osu.edu/uscw/features/people/bio.cfm?PID=15" TargetMode="External"/><Relationship Id="rId15" Type="http://schemas.openxmlformats.org/officeDocument/2006/relationships/hyperlink" Target="http://ehistory.osu.edu/uscw/features/people/bio.cfm?PID=16" TargetMode="External"/><Relationship Id="rId16" Type="http://schemas.openxmlformats.org/officeDocument/2006/relationships/hyperlink" Target="http://ehistory.osu.edu/uscw/features/people/bio.cfm?PID=5" TargetMode="External"/><Relationship Id="rId17" Type="http://schemas.openxmlformats.org/officeDocument/2006/relationships/hyperlink" Target="http://ehistory.osu.edu/uscw/features/people/bio.cfm?PID=6" TargetMode="External"/><Relationship Id="rId18" Type="http://schemas.openxmlformats.org/officeDocument/2006/relationships/hyperlink" Target="http://ehistory.osu.edu/uscw/features/people/bio.cfm?PID=7" TargetMode="External"/><Relationship Id="rId19" Type="http://schemas.openxmlformats.org/officeDocument/2006/relationships/hyperlink" Target="http://ehistory.osu.edu/uscw/features/people/bio.cfm?PID=8" TargetMode="External"/><Relationship Id="rId20" Type="http://schemas.openxmlformats.org/officeDocument/2006/relationships/hyperlink" Target="http://ehistory.osu.edu/uscw/features/people/bio.cfm?PID=92" TargetMode="External"/><Relationship Id="rId21" Type="http://schemas.openxmlformats.org/officeDocument/2006/relationships/hyperlink" Target="http://ehistory.osu.edu/uscw/features/people/bio.cfm?PID=9" TargetMode="External"/><Relationship Id="rId22" Type="http://schemas.openxmlformats.org/officeDocument/2006/relationships/hyperlink" Target="http://ehistory.osu.edu/uscw/features/people/bio.cfm?PID=86" TargetMode="External"/><Relationship Id="rId23" Type="http://schemas.openxmlformats.org/officeDocument/2006/relationships/hyperlink" Target="http://ehistory.osu.edu/uscw/features/people/bio.cfm?PID=84" TargetMode="External"/><Relationship Id="rId24" Type="http://schemas.openxmlformats.org/officeDocument/2006/relationships/hyperlink" Target="http://ehistory.osu.edu/uscw/features/people/bio.cfm?PID=10" TargetMode="External"/><Relationship Id="rId25" Type="http://schemas.openxmlformats.org/officeDocument/2006/relationships/hyperlink" Target="http://ehistory.osu.edu/uscw/features/people/bio.cfm?PID=11" TargetMode="External"/><Relationship Id="rId26" Type="http://schemas.openxmlformats.org/officeDocument/2006/relationships/hyperlink" Target="http://ehistory.osu.edu/uscw/features/people/bio.cfm?PID=12" TargetMode="External"/><Relationship Id="rId27" Type="http://schemas.openxmlformats.org/officeDocument/2006/relationships/hyperlink" Target="http://ehistory.osu.edu/uscw/features/people/bio.cfm?PID=13" TargetMode="External"/><Relationship Id="rId28" Type="http://schemas.openxmlformats.org/officeDocument/2006/relationships/hyperlink" Target="http://ehistory.osu.edu/uscw/features/people/bio.cfm?PID=15" TargetMode="External"/><Relationship Id="rId29" Type="http://schemas.openxmlformats.org/officeDocument/2006/relationships/hyperlink" Target="http://ehistory.osu.edu/uscw/features/people/bio.cfm?PID=16" TargetMode="External"/><Relationship Id="rId30" Type="http://schemas.openxmlformats.org/officeDocument/2006/relationships/hyperlink" Target="http://ehistory.osu.edu/uscw/features/people/bio.cfm?PID=3" TargetMode="External"/><Relationship Id="rId31" Type="http://schemas.openxmlformats.org/officeDocument/2006/relationships/hyperlink" Target="http://ehistory.osu.edu/uscw/features/people/bio.cfm?PID=4" TargetMode="External"/><Relationship Id="rId32" Type="http://schemas.openxmlformats.org/officeDocument/2006/relationships/hyperlink" Target="http://ehistory.osu.edu/uscw/features/people/bio.cfm?PID=17" TargetMode="External"/><Relationship Id="rId33" Type="http://schemas.openxmlformats.org/officeDocument/2006/relationships/hyperlink" Target="http://ehistory.osu.edu/uscw/features/people/bio.cfm?PID=18" TargetMode="External"/><Relationship Id="rId34" Type="http://schemas.openxmlformats.org/officeDocument/2006/relationships/hyperlink" Target="http://ehistory.osu.edu/uscw/features/people/bio.cfm?PID=122" TargetMode="External"/><Relationship Id="rId35" Type="http://schemas.openxmlformats.org/officeDocument/2006/relationships/hyperlink" Target="http://ehistory.osu.edu/uscw/features/people/bio.cfm?PID=19" TargetMode="External"/><Relationship Id="rId36" Type="http://schemas.openxmlformats.org/officeDocument/2006/relationships/hyperlink" Target="http://ehistory.osu.edu/uscw/features/people/bio.cfm?PID=20" TargetMode="External"/><Relationship Id="rId37" Type="http://schemas.openxmlformats.org/officeDocument/2006/relationships/hyperlink" Target="http://ehistory.osu.edu/uscw/features/people/bio.cfm?PID=21" TargetMode="External"/><Relationship Id="rId38" Type="http://schemas.openxmlformats.org/officeDocument/2006/relationships/hyperlink" Target="http://ehistory.osu.edu/uscw/features/people/bio.cfm?PID=23" TargetMode="External"/><Relationship Id="rId39" Type="http://schemas.openxmlformats.org/officeDocument/2006/relationships/hyperlink" Target="http://ehistory.osu.edu/uscw/features/people/bio.cfm?PID=90" TargetMode="External"/><Relationship Id="rId40" Type="http://schemas.openxmlformats.org/officeDocument/2006/relationships/hyperlink" Target="http://ehistory.osu.edu/uscw/features/people/bio.cfm?PID=24" TargetMode="External"/><Relationship Id="rId41" Type="http://schemas.openxmlformats.org/officeDocument/2006/relationships/hyperlink" Target="http://ehistory.osu.edu/uscw/features/people/bio.cfm?PID=94" TargetMode="External"/><Relationship Id="rId42" Type="http://schemas.openxmlformats.org/officeDocument/2006/relationships/hyperlink" Target="http://ehistory.osu.edu/uscw/features/people/bio.cfm?PID=25" TargetMode="External"/><Relationship Id="rId43" Type="http://schemas.openxmlformats.org/officeDocument/2006/relationships/hyperlink" Target="http://ehistory.osu.edu/uscw/features/people/bio.cfm?PID=26" TargetMode="External"/><Relationship Id="rId44" Type="http://schemas.openxmlformats.org/officeDocument/2006/relationships/hyperlink" Target="http://ehistory.osu.edu/uscw/features/people/bio.cfm?PID=27" TargetMode="External"/><Relationship Id="rId45" Type="http://schemas.openxmlformats.org/officeDocument/2006/relationships/hyperlink" Target="http://ehistory.osu.edu/uscw/features/people/bio.cfm?PID=28" TargetMode="External"/><Relationship Id="rId46" Type="http://schemas.openxmlformats.org/officeDocument/2006/relationships/hyperlink" Target="http://ehistory.osu.edu/uscw/features/people/bio.cfm?PID=91" TargetMode="External"/><Relationship Id="rId47" Type="http://schemas.openxmlformats.org/officeDocument/2006/relationships/hyperlink" Target="http://ehistory.osu.edu/uscw/features/people/bio.cfm?PID=93" TargetMode="External"/><Relationship Id="rId48" Type="http://schemas.openxmlformats.org/officeDocument/2006/relationships/hyperlink" Target="http://ehistory.osu.edu/uscw/features/people/bio.cfm?PID=29" TargetMode="External"/><Relationship Id="rId49" Type="http://schemas.openxmlformats.org/officeDocument/2006/relationships/hyperlink" Target="http://ehistory.osu.edu/uscw/features/people/bio.cfm?PID=30" TargetMode="External"/><Relationship Id="rId50" Type="http://schemas.openxmlformats.org/officeDocument/2006/relationships/hyperlink" Target="http://ehistory.osu.edu/uscw/features/people/bio.cfm?PID=31" TargetMode="External"/><Relationship Id="rId51" Type="http://schemas.openxmlformats.org/officeDocument/2006/relationships/hyperlink" Target="http://ehistory.osu.edu/uscw/features/people/bio.cfm?PID=33" TargetMode="External"/><Relationship Id="rId52" Type="http://schemas.openxmlformats.org/officeDocument/2006/relationships/hyperlink" Target="http://ehistory.osu.edu/uscw/features/people/bio.cfm?PID=34" TargetMode="External"/><Relationship Id="rId53" Type="http://schemas.openxmlformats.org/officeDocument/2006/relationships/hyperlink" Target="http://ehistory.osu.edu/uscw/features/people/bio.cfm?PID=35" TargetMode="External"/><Relationship Id="rId54" Type="http://schemas.openxmlformats.org/officeDocument/2006/relationships/hyperlink" Target="http://ehistory.osu.edu/uscw/features/people/bio.cfm?PID=36" TargetMode="External"/><Relationship Id="rId55" Type="http://schemas.openxmlformats.org/officeDocument/2006/relationships/hyperlink" Target="http://ehistory.osu.edu/uscw/features/people/bio.cfm?PID=85" TargetMode="External"/><Relationship Id="rId56" Type="http://schemas.openxmlformats.org/officeDocument/2006/relationships/hyperlink" Target="http://ehistory.osu.edu/uscw/features/people/bio.cfm?PID=37" TargetMode="External"/><Relationship Id="rId57" Type="http://schemas.openxmlformats.org/officeDocument/2006/relationships/hyperlink" Target="http://ehistory.osu.edu/uscw/features/people/bio.cfm?PID=38" TargetMode="External"/><Relationship Id="rId58" Type="http://schemas.openxmlformats.org/officeDocument/2006/relationships/hyperlink" Target="http://ehistory.osu.edu/uscw/features/people/bio.cfm?PID=39" TargetMode="External"/><Relationship Id="rId59" Type="http://schemas.openxmlformats.org/officeDocument/2006/relationships/hyperlink" Target="http://ehistory.osu.edu/uscw/features/people/bio.cfm?PID=40" TargetMode="External"/><Relationship Id="rId60" Type="http://schemas.openxmlformats.org/officeDocument/2006/relationships/hyperlink" Target="http://ehistory.osu.edu/uscw/features/people/bio.cfm?PID=89" TargetMode="External"/><Relationship Id="rId61" Type="http://schemas.openxmlformats.org/officeDocument/2006/relationships/hyperlink" Target="http://ehistory.osu.edu/uscw/features/people/bio.cfm?PID=41" TargetMode="External"/><Relationship Id="rId62" Type="http://schemas.openxmlformats.org/officeDocument/2006/relationships/hyperlink" Target="http://ehistory.osu.edu/uscw/features/people/bio.cfm?PID=42" TargetMode="External"/><Relationship Id="rId63" Type="http://schemas.openxmlformats.org/officeDocument/2006/relationships/hyperlink" Target="http://ehistory.osu.edu/uscw/features/people/bio.cfm?PID=80" TargetMode="External"/><Relationship Id="rId64" Type="http://schemas.openxmlformats.org/officeDocument/2006/relationships/hyperlink" Target="http://ehistory.osu.edu/uscw/features/people/bio.cfm?PID=43" TargetMode="External"/><Relationship Id="rId65" Type="http://schemas.openxmlformats.org/officeDocument/2006/relationships/hyperlink" Target="http://ehistory.osu.edu/uscw/features/people/bio.cfm?PID=44" TargetMode="External"/><Relationship Id="rId66" Type="http://schemas.openxmlformats.org/officeDocument/2006/relationships/hyperlink" Target="http://ehistory.osu.edu/uscw/features/people/bio.cfm?PID=45" TargetMode="External"/><Relationship Id="rId67" Type="http://schemas.openxmlformats.org/officeDocument/2006/relationships/hyperlink" Target="http://ehistory.osu.edu/uscw/features/people/bio.cfm?PID=46" TargetMode="External"/><Relationship Id="rId68" Type="http://schemas.openxmlformats.org/officeDocument/2006/relationships/hyperlink" Target="http://ehistory.osu.edu/uscw/features/people/bio.cfm?PID=47" TargetMode="External"/><Relationship Id="rId69" Type="http://schemas.openxmlformats.org/officeDocument/2006/relationships/hyperlink" Target="http://ehistory.osu.edu/uscw/features/people/bio.cfm?PID=349" TargetMode="External"/><Relationship Id="rId70" Type="http://schemas.openxmlformats.org/officeDocument/2006/relationships/hyperlink" Target="http://ehistory.osu.edu/uscw/features/people/bio.cfm?PID=72" TargetMode="External"/><Relationship Id="rId71" Type="http://schemas.openxmlformats.org/officeDocument/2006/relationships/hyperlink" Target="http://ehistory.osu.edu/uscw/features/people/bio.cfm?PID=95" TargetMode="External"/><Relationship Id="rId72" Type="http://schemas.openxmlformats.org/officeDocument/2006/relationships/hyperlink" Target="http://ehistory.osu.edu/uscw/features/people/bio.cfm?PID=48" TargetMode="External"/><Relationship Id="rId73" Type="http://schemas.openxmlformats.org/officeDocument/2006/relationships/hyperlink" Target="http://ehistory.osu.edu/uscw/features/people/bio.cfm?PID=76" TargetMode="External"/><Relationship Id="rId74" Type="http://schemas.openxmlformats.org/officeDocument/2006/relationships/hyperlink" Target="http://ehistory.osu.edu/uscw/features/people/bio.cfm?PID=49" TargetMode="External"/><Relationship Id="rId75" Type="http://schemas.openxmlformats.org/officeDocument/2006/relationships/hyperlink" Target="http://ehistory.osu.edu/uscw/features/people/bio.cfm?PID=50" TargetMode="External"/><Relationship Id="rId76" Type="http://schemas.openxmlformats.org/officeDocument/2006/relationships/hyperlink" Target="http://ehistory.osu.edu/uscw/features/people/bio.cfm?PID=51" TargetMode="External"/><Relationship Id="rId77" Type="http://schemas.openxmlformats.org/officeDocument/2006/relationships/hyperlink" Target="http://ehistory.osu.edu/uscw/features/people/bio.cfm?PID=52" TargetMode="External"/><Relationship Id="rId78" Type="http://schemas.openxmlformats.org/officeDocument/2006/relationships/hyperlink" Target="http://ehistory.osu.edu/uscw/features/people/bio.cfm?PID=56" TargetMode="External"/><Relationship Id="rId79" Type="http://schemas.openxmlformats.org/officeDocument/2006/relationships/hyperlink" Target="http://ehistory.osu.edu/uscw/features/people/bio.cfm?PID=54" TargetMode="External"/><Relationship Id="rId80" Type="http://schemas.openxmlformats.org/officeDocument/2006/relationships/hyperlink" Target="http://ehistory.osu.edu/uscw/features/people/bio.cfm?PID=189" TargetMode="External"/><Relationship Id="rId81" Type="http://schemas.openxmlformats.org/officeDocument/2006/relationships/hyperlink" Target="http://ehistory.osu.edu/uscw/features/people/bio.cfm?PID=381" TargetMode="External"/><Relationship Id="rId82" Type="http://schemas.openxmlformats.org/officeDocument/2006/relationships/hyperlink" Target="http://ehistory.osu.edu/uscw/features/people/bio.cfm?PID=55" TargetMode="External"/><Relationship Id="rId83" Type="http://schemas.openxmlformats.org/officeDocument/2006/relationships/hyperlink" Target="http://ehistory.osu.edu/uscw/features/people/bio.cfm?PID=57" TargetMode="External"/><Relationship Id="rId84" Type="http://schemas.openxmlformats.org/officeDocument/2006/relationships/hyperlink" Target="http://ehistory.osu.edu/uscw/features/people/bio.cfm?PID=58" TargetMode="External"/><Relationship Id="rId85" Type="http://schemas.openxmlformats.org/officeDocument/2006/relationships/hyperlink" Target="http://ehistory.osu.edu/uscw/features/people/bio.cfm?PID=59" TargetMode="External"/><Relationship Id="rId86" Type="http://schemas.openxmlformats.org/officeDocument/2006/relationships/hyperlink" Target="http://ehistory.osu.edu/uscw/features/people/bio.cfm?PID=61" TargetMode="External"/><Relationship Id="rId87" Type="http://schemas.openxmlformats.org/officeDocument/2006/relationships/hyperlink" Target="http://ehistory.osu.edu/uscw/features/people/bio.cfm?PID=62" TargetMode="External"/><Relationship Id="rId88" Type="http://schemas.openxmlformats.org/officeDocument/2006/relationships/hyperlink" Target="http://ehistory.osu.edu/uscw/features/people/bio.cfm?PID=63" TargetMode="External"/><Relationship Id="rId89" Type="http://schemas.openxmlformats.org/officeDocument/2006/relationships/hyperlink" Target="http://ehistory.osu.edu/uscw/features/people/bio.cfm?PID=65" TargetMode="External"/><Relationship Id="rId90" Type="http://schemas.openxmlformats.org/officeDocument/2006/relationships/hyperlink" Target="http://ehistory.osu.edu/uscw/features/people/bio.cfm?PID=64" TargetMode="External"/><Relationship Id="rId91" Type="http://schemas.openxmlformats.org/officeDocument/2006/relationships/hyperlink" Target="http://ehistory.osu.edu/uscw/features/people/bio.cfm?PID=66" TargetMode="External"/><Relationship Id="rId92" Type="http://schemas.openxmlformats.org/officeDocument/2006/relationships/hyperlink" Target="http://ehistory.osu.edu/uscw/features/people/bio.cfm?PID=162" TargetMode="External"/><Relationship Id="rId93" Type="http://schemas.openxmlformats.org/officeDocument/2006/relationships/hyperlink" Target="http://ehistory.osu.edu/uscw/features/people/bio.cfm?PID=132" TargetMode="External"/><Relationship Id="rId94" Type="http://schemas.openxmlformats.org/officeDocument/2006/relationships/hyperlink" Target="http://ehistory.osu.edu/uscw/features/people/bio.cfm?PID=67" TargetMode="External"/><Relationship Id="rId95" Type="http://schemas.openxmlformats.org/officeDocument/2006/relationships/hyperlink" Target="http://ehistory.osu.edu/uscw/features/people/bio.cfm?PID=68" TargetMode="External"/><Relationship Id="rId96" Type="http://schemas.openxmlformats.org/officeDocument/2006/relationships/hyperlink" Target="http://ehistory.osu.edu/uscw/features/people/bio.cfm?PID=69" TargetMode="External"/><Relationship Id="rId97" Type="http://schemas.openxmlformats.org/officeDocument/2006/relationships/hyperlink" Target="http://ehistory.osu.edu/uscw/features/people/bio.cfm?PID=78" TargetMode="External"/><Relationship Id="rId98" Type="http://schemas.openxmlformats.org/officeDocument/2006/relationships/hyperlink" Target="http://ehistory.osu.edu/uscw/features/people/bio.cfm?PID=70" TargetMode="External"/><Relationship Id="rId99" Type="http://schemas.openxmlformats.org/officeDocument/2006/relationships/hyperlink" Target="http://ehistory.osu.edu/uscw/features/people/bio.cfm?PID=88" TargetMode="External"/><Relationship Id="rId100" Type="http://schemas.openxmlformats.org/officeDocument/2006/relationships/hyperlink" Target="http://ehistory.osu.edu/uscw/features/people/bio.cfm?PID=77" TargetMode="External"/><Relationship Id="rId101" Type="http://schemas.openxmlformats.org/officeDocument/2006/relationships/hyperlink" Target="http://ehistory.osu.edu/uscw/features/people/bio.cfm?PID=79" TargetMode="External"/><Relationship Id="rId102" Type="http://schemas.openxmlformats.org/officeDocument/2006/relationships/hyperlink" Target="http://ehistory.osu.edu/uscw/features/people/bio.cfm?PID=81" TargetMode="External"/><Relationship Id="rId103" Type="http://schemas.openxmlformats.org/officeDocument/2006/relationships/hyperlink" Target="http://ehistory.osu.edu/uscw/features/people/bio.cfm?PID=87" TargetMode="External"/><Relationship Id="rId104" Type="http://schemas.openxmlformats.org/officeDocument/2006/relationships/hyperlink" Target="http://ehistory.osu.edu/uscw/features/people/bio.cfm?PID=83" TargetMode="External"/><Relationship Id="rId105" Type="http://schemas.openxmlformats.org/officeDocument/2006/relationships/hyperlink" Target="http://ehistory.osu.edu/uscw/features/people/bio.cfm?PID=82" TargetMode="External"/><Relationship Id="rId106" Type="http://schemas.openxmlformats.org/officeDocument/2006/relationships/hyperlink" Target="http://ehistory.osu.edu/uscw/features/people/bio.cfm?PID=71" TargetMode="Externa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4:05:00Z</dcterms:created>
  <dc:creator>sdgalla</dc:creator>
  <dc:description/>
  <cp:keywords/>
  <dc:language>en-US</dc:language>
  <cp:lastModifiedBy>sdgalla</cp:lastModifiedBy>
  <dcterms:modified xsi:type="dcterms:W3CDTF">2010-05-20T14:48:00Z</dcterms:modified>
  <cp:revision>1</cp:revision>
  <dc:subject/>
  <dc:title>Banks, Nathaniel (“Bobbin Boy” “Commissary Banks”) </dc:title>
</cp:coreProperties>
</file>